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Ново-Идин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 к рабочей программе учебного предмета «Право» 10-11 класс 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раву для 10-11 классов (далее – рабочая программа) составлена на основе следующих нормативных документов: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01"/>
        </w:rPr>
        <w:t>ФГОС среднего общего образования, утвержденный приказом Министерства</w:t>
      </w:r>
      <w:r>
        <w:rPr/>
        <w:br/>
      </w:r>
      <w:r>
        <w:rPr>
          <w:rStyle w:val="Fontstyle01"/>
        </w:rPr>
        <w:t>образования и науки Российской Федерации от 6 октября 2009 г. No143 (в ред. Приказа</w:t>
      </w:r>
      <w:r>
        <w:rPr/>
        <w:br/>
      </w:r>
      <w:r>
        <w:rPr>
          <w:rStyle w:val="Fontstyle01"/>
        </w:rPr>
        <w:t>Минобрнауки России от 29.12.2014 N 1645).</w:t>
      </w:r>
      <w:r>
        <w:rPr/>
        <w:br/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и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Ф. Никитин. Право 10-11 класс (базовый и углубленный уровень), М., Просвещение, 2020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своения предмета «Право»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права на базовом уровне ученик долже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 употребля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различных видов правоотношений, правонарушений, ответствен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норм закона с точки зрения конкретных условий их реализаци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вовых задач (на примерах конкретных ситуац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го предмета «Право».</w:t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                34 ч.</w:t>
      </w:r>
    </w:p>
    <w:p>
      <w:pPr>
        <w:pStyle w:val="Style15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                34 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иодичность и формы текущего контроля и промежуточной аттест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38:00Z</dcterms:created>
  <dc:creator>User</dc:creator>
  <dc:description/>
  <cp:keywords/>
  <dc:language>en-US</dc:language>
  <cp:lastModifiedBy>User</cp:lastModifiedBy>
  <dcterms:modified xsi:type="dcterms:W3CDTF">2021-06-17T02:26:00Z</dcterms:modified>
  <cp:revision>13</cp:revision>
  <dc:subject/>
  <dc:title/>
</cp:coreProperties>
</file>