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«Ново-Идинская СОШ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 к рабочей программе учебного предмета «История» 10-11 класс </w:t>
      </w:r>
    </w:p>
    <w:p>
      <w:pPr>
        <w:pStyle w:val="Normal"/>
        <w:tabs>
          <w:tab w:val="clear" w:pos="708"/>
          <w:tab w:val="center" w:pos="4677" w:leader="none"/>
          <w:tab w:val="left" w:pos="6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истории для 10-11 классов (далее – рабочая программа) составлена на основе следующих нормативных документов:</w:t>
      </w:r>
    </w:p>
    <w:p>
      <w:pPr>
        <w:pStyle w:val="Normal"/>
        <w:tabs>
          <w:tab w:val="clear" w:pos="708"/>
          <w:tab w:val="center" w:pos="4677" w:leader="none"/>
          <w:tab w:val="left" w:pos="6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9 декабря 2012 г. № 273-ФЗ «Об образовании в Российской Федерации» (с изменениями и дополнениями);</w:t>
      </w:r>
    </w:p>
    <w:p>
      <w:pPr>
        <w:pStyle w:val="Normal"/>
        <w:tabs>
          <w:tab w:val="clear" w:pos="708"/>
          <w:tab w:val="center" w:pos="4677" w:leader="none"/>
          <w:tab w:val="left" w:pos="6975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01"/>
        </w:rPr>
        <w:t>ФГОС среднего общего образования, утвержденный приказом Министерства</w:t>
      </w:r>
      <w:r>
        <w:rPr/>
        <w:br/>
      </w:r>
      <w:r>
        <w:rPr>
          <w:rStyle w:val="Fontstyle01"/>
        </w:rPr>
        <w:t>образования и науки Российской Федерации от 6 октября 2009 г. No143 (в ред. Приказа</w:t>
      </w:r>
      <w:r>
        <w:rPr/>
        <w:br/>
      </w:r>
      <w:r>
        <w:rPr>
          <w:rStyle w:val="Fontstyle01"/>
        </w:rPr>
        <w:t>Минобрнауки России от 29.12.2014 N 1645).</w:t>
      </w:r>
      <w:r>
        <w:rPr/>
        <w:br/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ебник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Горинов М.М., Данилов А.А.,  Моруков М.Ю. и др. под редакцией Торкунова А.В. «История России» в 3 ч. 10 класс. М., «Просвещение», 2016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.А. Улунян, Е.Ю. Сергеев Всеобщая история.  История. 11 класс. М., Просвещение, 2017 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результаты освоения предмета «История» (базовый уровень)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слеживать историческое событие, процесс в динамике; выделять периоды исторических событий, явлений, процессов и объяснять основания для их периодизации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ть системными знаниями об основных этапах, процессах, ключевых событиях истории России и человечества, о месте своей страны во всемирной истори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нять понятийный аппарат исторического знания для систематизации исторических фактов, раскрытия общего и особенного в развитии исторических общностей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нять различные методы исторического анализа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определять причины и отслеживать последствия исторических событий, явлен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сопоставительный анализ различных источников исторической информации для реконструкции на этой основе исторических ситуаций и явлений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структурный и смысловой анализ текста исторического источника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итически анализировать и оценивать информационную значимость вещественных изобразительных источников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кретизировать обобщающие характеристики, теоретические положения об историческом развитии на фактическом материале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нять знания из других предметных областей для анализа исторического объекта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ть и обосновывать своё отношение к различным версиям и оценкам событий и личностям прошлого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субъективные и объективизированные исторические оцен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ктивно применять исторические и историко - культурные знания в социальной практике, общественной деятельности, межкультурном общении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ован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го предмета «История».</w:t>
      </w:r>
    </w:p>
    <w:p>
      <w:pPr>
        <w:pStyle w:val="Style14"/>
        <w:ind w:left="64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4"/>
        <w:ind w:left="6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                68 ч.</w:t>
      </w:r>
    </w:p>
    <w:p>
      <w:pPr>
        <w:pStyle w:val="Style14"/>
        <w:ind w:left="6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                68 ч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иодичность и формы текущего контроля и промежуточной аттеста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>
      <w:rFonts w:eastAsia="Calibri"/>
      <w:b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eastAsia="Calibri"/>
      <w:b/>
    </w:rPr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8:38:00Z</dcterms:created>
  <dc:creator>User</dc:creator>
  <dc:description/>
  <cp:keywords/>
  <dc:language>en-US</dc:language>
  <cp:lastModifiedBy>User</cp:lastModifiedBy>
  <dcterms:modified xsi:type="dcterms:W3CDTF">2021-06-17T02:12:00Z</dcterms:modified>
  <cp:revision>12</cp:revision>
  <dc:subject/>
  <dc:title/>
</cp:coreProperties>
</file>